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ХНОЛОГИЯ, 5-8 класс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Форма проведения: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защита творческого прое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 w:eastAsia="ru-RU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ru-RU"/>
        </w:rPr>
      </w:pPr>
      <w:r>
        <w:rPr>
          <w:rFonts w:cs="Times New Roman"/>
          <w:b w:val="false"/>
          <w:sz w:val="24"/>
          <w:szCs w:val="24"/>
          <w:lang w:val="ru-RU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емы проектов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2" w:right="102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2" w:right="10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 класс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1080" w:right="1020" w:hanging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овогодняя игрушка (из фанеры, плотного картона) декоративные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1080" w:right="102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ставка под горячее (из фанеры, плотного картона) декоративные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1080" w:right="102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ить творческое задание "Цветочный орнамент" с помощью исполнителя "Черепаха" среда программирования "КуМир"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1080" w:right="1020" w:hanging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полнить творческое задание "Геометрический орнамент" с помощью исполнителя "Черепаха" среда программирования "КуМир".</w:t>
      </w:r>
    </w:p>
    <w:p>
      <w:pPr>
        <w:pStyle w:val="Normal"/>
        <w:widowControl w:val="false"/>
        <w:autoSpaceDE w:val="false"/>
        <w:spacing w:lineRule="auto" w:line="240" w:before="0" w:after="0"/>
        <w:ind w:left="46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0" w:name="page3"/>
      <w:bookmarkStart w:id="1" w:name="page3"/>
      <w:bookmarkEnd w:id="1"/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 класс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426" w:right="10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ставка для телефона (из фанеры, плотного картона) декоративные.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426" w:right="10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циональная кухня России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426" w:right="10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личный фонарь (раздел - робототехника)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426" w:right="10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зейный сторож (раздел – робототехника).</w:t>
      </w:r>
    </w:p>
    <w:p>
      <w:pPr>
        <w:pStyle w:val="Normal"/>
        <w:widowControl w:val="false"/>
        <w:autoSpaceDE w:val="false"/>
        <w:spacing w:lineRule="auto" w:line="240" w:before="0" w:after="0"/>
        <w:ind w:left="46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 класс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right="102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укла – подергунчик «Заяц»  (фанера)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right="102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яц – Тильда (текстильная кукла).</w:t>
      </w:r>
    </w:p>
    <w:p>
      <w:pPr>
        <w:pStyle w:val="Normal"/>
        <w:widowControl w:val="false"/>
        <w:autoSpaceDE w:val="false"/>
        <w:spacing w:lineRule="auto" w:line="240" w:before="0" w:after="0"/>
        <w:ind w:left="46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284" w:right="10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 класс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644" w:right="102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лфетница, ваза для конфет, кондитерских изделий в технике ажурная резьба (фанера)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644" w:right="102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арежки (вязание на четырех спицах).</w:t>
      </w:r>
    </w:p>
    <w:p>
      <w:pPr>
        <w:pStyle w:val="Normal"/>
        <w:widowControl w:val="false"/>
        <w:autoSpaceDE w:val="false"/>
        <w:spacing w:lineRule="auto" w:line="240" w:before="0" w:after="0"/>
        <w:ind w:left="46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580" w:right="720" w:gutter="0" w:header="0" w:top="426" w:footer="0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4T07:27:00Z</dcterms:created>
  <dc:creator>Нина</dc:creator>
  <dc:description/>
  <dc:language>en-US</dc:language>
  <cp:lastModifiedBy>Администратор</cp:lastModifiedBy>
  <cp:lastPrinted>2018-02-21T19:12:00Z</cp:lastPrinted>
  <dcterms:modified xsi:type="dcterms:W3CDTF">2023-03-04T07:27:00Z</dcterms:modified>
  <cp:revision>2</cp:revision>
  <dc:subject/>
  <dc:title/>
</cp:coreProperties>
</file>